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383990136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260796811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496197910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2019241620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252822435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261564244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596651209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203399097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212606756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830642584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2105191348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845855595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219588572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26628841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664763555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514388309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556901115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917251102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364705618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007261659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06267614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494341661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078930249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942999033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2137246397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538686800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180259354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536678963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299904925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145645329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918442150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